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pacing w:val="-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 xml:space="preserve">„Konserwacja i naprawy awaryjne urządzeń oświetlenia ulic własności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Gminy Bydgoszcz na terenie Miasta Bydgoszczy w 2018 roku - Obszar III”.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Nr sprawy 058/2017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</w:r>
    <w:r>
      <w:rPr>
        <w:rFonts w:cs="Calibri" w:ascii="Calibri" w:hAnsi="Calibri"/>
      </w:rPr>
      <w:t>załącznik Nr 13-II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19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01-04T10:21:00Z</dcterms:modified>
  <cp:revision>4</cp:revision>
  <dc:subject>budowa ulTuńczykowej i Skalarowej</dc:subject>
  <dc:title>089 SIWZ</dc:title>
</cp:coreProperties>
</file>